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6 K-P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179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9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201"/>
        <w:gridCol w:w="1202"/>
        <w:gridCol w:w="1553"/>
        <w:gridCol w:w="1319"/>
        <w:gridCol w:w="295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320"/>
        <w:gridCol w:w="1320"/>
        <w:gridCol w:w="170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хов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17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